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Pagetext1"/>
          <w:sz w:val="24"/>
          <w:szCs w:val="24"/>
        </w:rPr>
        <w:t xml:space="preserve">16-17 декабря 2008 года в Отделении по г.Сарапулу УФК по Удмуртской Республике состоялось заседание </w:t>
      </w:r>
      <w:r>
        <w:rPr/>
        <w:t>Методического совета по бюджетному учету и бюджетной отчетности (по операциям бюджетов).</w:t>
      </w:r>
    </w:p>
    <w:p>
      <w:pPr>
        <w:pStyle w:val="Normal"/>
        <w:ind w:firstLine="708"/>
        <w:jc w:val="both"/>
        <w:rPr/>
      </w:pPr>
      <w:r>
        <w:rPr>
          <w:rStyle w:val="Pagetext1"/>
          <w:sz w:val="24"/>
          <w:szCs w:val="24"/>
        </w:rPr>
        <w:t>В ходе заседания были рассмотрены вопросы о</w:t>
      </w:r>
      <w:r>
        <w:rPr>
          <w:sz w:val="28"/>
          <w:szCs w:val="28"/>
        </w:rPr>
        <w:t xml:space="preserve"> </w:t>
      </w:r>
      <w:r>
        <w:rPr/>
        <w:t xml:space="preserve">ходе подготовки отделений Управления к работе в условиях меняющихся с 01.01.2009 года нормативных правовых актов Министерства финансов Российской Федерации и Федерального казначейства, вопросы подготовки к сдаче годового отчета. </w:t>
      </w:r>
    </w:p>
    <w:p>
      <w:pPr>
        <w:pStyle w:val="Normal"/>
        <w:jc w:val="both"/>
        <w:rPr/>
      </w:pPr>
      <w:r>
        <w:rPr/>
        <w:tab/>
        <w:t>Заместитель руководителя - главный бухгалтер Отделения по г. Ижевску УФК по Удмуртской Республике Казанская А.Ю. выступила с докладом на актуальную тему работы органов Федерального казначейства «Внутриказначейские риски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В ходе заседания был определен Список участников  заседания Методического совета по бюджетному учету и бюджетной отчетности УФК по Удмуртской Республике на 2009 год, внесены предложения в план работы Методического совета на 2009 г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подведение итогов заседания отмечена важность и необходимость дальнейшего развития данного направления работы, а также совершенствование оперативного обмена информацией на заседаниях. </w:t>
      </w:r>
      <w:r>
        <w:rPr>
          <w:rStyle w:val="Pagetext1"/>
          <w:sz w:val="24"/>
          <w:szCs w:val="24"/>
        </w:rPr>
        <w:t xml:space="preserve">Участниками заседания было высказано мнение о необходимости </w:t>
      </w:r>
      <w:r>
        <w:rPr/>
        <w:t>проведения заседаний с выездом в Отделения и с приглашением главных бухгалтеров из близлежащих отделений. Проведение таких заседаний позволило бы при рассмотрении выдвинутых вопросов привлечь большее количество бухгалтеров и одновременно ознакомиться с деятельностью отд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text1">
    <w:name w:val="page_text1"/>
    <w:basedOn w:val="Style14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36"/>
      <w:szCs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28:00Z</dcterms:created>
  <dc:creator>tev1</dc:creator>
  <dc:description/>
  <cp:keywords/>
  <dc:language>en-US</dc:language>
  <cp:lastModifiedBy>TitovaEV</cp:lastModifiedBy>
  <dcterms:modified xsi:type="dcterms:W3CDTF">2008-12-23T04:50:00Z</dcterms:modified>
  <cp:revision>20</cp:revision>
  <dc:subject/>
  <dc:title> 8-9 октября 2008 г</dc:title>
</cp:coreProperties>
</file>